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 декабря  2022 года № 57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т 17 декабря 2021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68 «О бюджете города Нижнекамска на 2022 год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и плановый период 2023 и 2024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(в редакции решений от 4 февраля 2022 года № 1, от 25 февраля 2022 года № 15,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от 14 апреля 2021 года № 18, от 1 июня 2022 года № 24, от 19 июля 2022 года № 27, 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</w:t>
      </w:r>
      <w:r>
        <w:rPr>
          <w:rFonts w:cs="Times New Roman" w:ascii="Times New Roman" w:hAnsi="Times New Roman"/>
          <w:bCs/>
          <w:sz w:val="27"/>
          <w:szCs w:val="27"/>
        </w:rPr>
        <w:t>от 26 августа 2022 года № 30, от 15 сентября 2022 года № 35, от 28 октября 2022 года № 47, от 8 декабря 2022 года № 48)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ий городской Совет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17 декабря 2021 года              № 68 «О бюджете города Нижнекамск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ункте 1 статьи 1: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в абзаце втором слова «2 245 375,9 тыс. рублей» заменить словами «2 449 511,2 тыс. рублей».        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в абзаце третьем слова «2 434 196,2 тыс. рублей» заменить словами «2 638 331,5 тыс. рублей».</w:t>
      </w:r>
    </w:p>
    <w:p>
      <w:pPr>
        <w:pStyle w:val="Normal"/>
        <w:suppressAutoHyphens w:val="true"/>
        <w:spacing w:lineRule="auto" w:line="276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. Приложения 1, 3, 5, 7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3. Приложения 1, 3, 5, 7 к решению Нижнекамского городского Совета от                     8 декабря 2022 года № 48 «О внесении изменений и дополнений в решение Нижнекамского городского Совета от 17 декабря 2021 года № 68 «О бюджете города Нижнекамска на 2022 год и плановый период 2023 и 2024 годов» признать утратившими силу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5191"/>
      </w:tblGrid>
      <w:tr>
        <w:trPr/>
        <w:tc>
          <w:tcPr>
            <w:tcW w:w="512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105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.Х.Мулли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12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567" w:gutter="0" w:header="0" w:top="284" w:footer="397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284"/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284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284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7 от 28 декабря 2022 год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города Нижнекамска на 2022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379"/>
        <w:gridCol w:w="1701"/>
      </w:tblGrid>
      <w:tr>
        <w:trPr>
          <w:trHeight w:val="30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 показателя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188 820,3</w:t>
            </w:r>
          </w:p>
        </w:tc>
      </w:tr>
      <w:tr>
        <w:trPr>
          <w:trHeight w:val="375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188 820,3</w:t>
            </w:r>
          </w:p>
        </w:tc>
      </w:tr>
      <w:tr>
        <w:trPr>
          <w:trHeight w:val="104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 2 449 511,2</w:t>
            </w:r>
          </w:p>
        </w:tc>
      </w:tr>
      <w:tr>
        <w:trPr>
          <w:trHeight w:val="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2 00 00 0000 5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 2 449 511,2</w:t>
            </w:r>
          </w:p>
        </w:tc>
      </w:tr>
      <w:tr>
        <w:trPr>
          <w:trHeight w:val="375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2 01 00 0000 5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 2 449 511,2</w:t>
            </w:r>
          </w:p>
        </w:tc>
      </w:tr>
      <w:tr>
        <w:trPr>
          <w:trHeight w:val="79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1 13 0000 5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 2 449 511,2</w:t>
            </w:r>
          </w:p>
        </w:tc>
      </w:tr>
      <w:tr>
        <w:trPr>
          <w:trHeight w:val="131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0 00 00 0000 6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638 331,5</w:t>
            </w:r>
          </w:p>
        </w:tc>
      </w:tr>
      <w:tr>
        <w:trPr>
          <w:trHeight w:val="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0 00 0000 6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638 331,5</w:t>
            </w:r>
          </w:p>
        </w:tc>
      </w:tr>
      <w:tr>
        <w:trPr>
          <w:trHeight w:val="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1 00 0000 6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638 331,5</w:t>
            </w:r>
          </w:p>
        </w:tc>
      </w:tr>
      <w:tr>
        <w:trPr>
          <w:trHeight w:val="206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1 13 0000 6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638 331,5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5427"/>
      </w:tblGrid>
      <w:tr>
        <w:trPr>
          <w:trHeight w:val="1082" w:hRule="atLeast"/>
        </w:trPr>
        <w:tc>
          <w:tcPr>
            <w:tcW w:w="5351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ragraph">
                  <wp:posOffset>-22860</wp:posOffset>
                </wp:positionV>
                <wp:extent cx="6459855" cy="2095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340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442" w:firstLine="39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firstLine="39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firstLine="39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firstLine="39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7 от 28 декабря 2022 год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firstLine="39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.65pt;mso-wrap-distance-left:9pt;mso-wrap-distance-right:9pt;mso-wrap-distance-top:0pt;mso-wrap-distance-bottom:0pt;margin-top:-1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340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ind w:right="-442" w:firstLine="39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ind w:right="-442" w:firstLine="39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firstLine="39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firstLine="39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7 от 28 декабря 2022 года</w:t>
                            </w:r>
                          </w:p>
                          <w:p>
                            <w:pPr>
                              <w:pStyle w:val="Normal"/>
                              <w:ind w:right="-442" w:firstLine="39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237"/>
        <w:gridCol w:w="1701"/>
      </w:tblGrid>
      <w:tr>
        <w:trPr>
          <w:trHeight w:val="375" w:hRule="atLeast"/>
        </w:trPr>
        <w:tc>
          <w:tcPr>
            <w:tcW w:w="1063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Доходы</w:t>
            </w:r>
          </w:p>
        </w:tc>
      </w:tr>
      <w:tr>
        <w:trPr>
          <w:trHeight w:val="315" w:hRule="atLeast"/>
        </w:trPr>
        <w:tc>
          <w:tcPr>
            <w:tcW w:w="10631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>бюджета города Нижнекамска на 2022 год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</w:tc>
      </w:tr>
      <w:tr>
        <w:trPr>
          <w:trHeight w:val="3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д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а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тыс.руб.)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0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194 888,5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28 568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1 02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28 568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5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4,5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5 03000 01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4,5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6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Налоги на имущество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227 127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6 01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0 248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6 05000 02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лог на игорный бизне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70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6 06000 00 0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46 109,0</w:t>
            </w:r>
          </w:p>
        </w:tc>
      </w:tr>
      <w:tr>
        <w:trPr>
          <w:trHeight w:val="7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1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14 294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1 05000 0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8 800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1 07000 0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5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1 09000 00 0000 12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389,0</w:t>
            </w:r>
          </w:p>
        </w:tc>
      </w:tr>
      <w:tr>
        <w:trPr>
          <w:trHeight w:val="60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4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4 765,0</w:t>
            </w:r>
          </w:p>
        </w:tc>
      </w:tr>
      <w:tr>
        <w:trPr>
          <w:trHeight w:val="7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765,0</w:t>
            </w:r>
          </w:p>
        </w:tc>
      </w:tr>
      <w:tr>
        <w:trPr>
          <w:trHeight w:val="4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0 000,0</w:t>
            </w:r>
          </w:p>
        </w:tc>
      </w:tr>
      <w:tr>
        <w:trPr>
          <w:trHeight w:val="13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6 07000 00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 000,0</w:t>
            </w:r>
          </w:p>
        </w:tc>
      </w:tr>
      <w:tr>
        <w:trPr>
          <w:trHeight w:val="1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54 622,7</w:t>
            </w:r>
          </w:p>
        </w:tc>
      </w:tr>
      <w:tr>
        <w:trPr>
          <w:trHeight w:val="5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02 2990013 0000 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городских поселений из местных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28,8</w:t>
            </w:r>
          </w:p>
        </w:tc>
      </w:tr>
      <w:tr>
        <w:trPr>
          <w:trHeight w:val="9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02 45453 13 0000 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жбюджетные трансферты, передаваемые бюджетам городских поселений на создание виртуальных концертных зал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,0</w:t>
            </w:r>
          </w:p>
        </w:tc>
      </w:tr>
      <w:tr>
        <w:trPr>
          <w:trHeight w:val="7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02 49999 13 0000 15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3 693,9</w:t>
            </w:r>
          </w:p>
        </w:tc>
      </w:tr>
      <w:tr>
        <w:trPr>
          <w:trHeight w:val="1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449 511,2</w:t>
            </w:r>
          </w:p>
        </w:tc>
      </w:tr>
      <w:tr>
        <w:trPr>
          <w:trHeight w:val="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i/>
                <w:i/>
                <w:i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5"/>
                <w:szCs w:val="25"/>
              </w:rPr>
              <w:t>Дефицит(-), профицит(+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188 820,3</w:t>
            </w:r>
          </w:p>
        </w:tc>
      </w:tr>
      <w:tr>
        <w:trPr>
          <w:trHeight w:val="315" w:hRule="atLeast"/>
        </w:trPr>
        <w:tc>
          <w:tcPr>
            <w:tcW w:w="269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00710</wp:posOffset>
                </wp:positionH>
                <wp:positionV relativeFrom="paragraph">
                  <wp:posOffset>-22860</wp:posOffset>
                </wp:positionV>
                <wp:extent cx="6459855" cy="20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340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7 от 28 декабря 2022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.65pt;mso-wrap-distance-left:9pt;mso-wrap-distance-right:9pt;mso-wrap-distance-top:0pt;mso-wrap-distance-bottom:0pt;margin-top:-1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340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7 от 28 декабря 2022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vanish/>
        </w:rPr>
      </w:pPr>
      <w:r>
        <w:rPr>
          <w:vanish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реде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муниципальным программам и непрограммным направлениям деятельности</w:t>
      </w:r>
      <w:r>
        <w:rPr>
          <w:sz w:val="26"/>
          <w:szCs w:val="26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а Нижнекамска на 2022 год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ыс. руб.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6"/>
        <w:gridCol w:w="466"/>
        <w:gridCol w:w="567"/>
        <w:gridCol w:w="1842"/>
        <w:gridCol w:w="650"/>
        <w:gridCol w:w="1618"/>
      </w:tblGrid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ЦСР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Р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умма на год</w:t>
            </w:r>
          </w:p>
        </w:tc>
      </w:tr>
      <w:tr>
        <w:trPr>
          <w:trHeight w:val="83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1 916,6</w:t>
            </w:r>
          </w:p>
        </w:tc>
      </w:tr>
      <w:tr>
        <w:trPr>
          <w:trHeight w:val="191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6 598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000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598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нтральный аппарат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598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101,3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489,4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,3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1 142,2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000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 142,2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нтральный аппарат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 142,2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672,2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 460,2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8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проведения выборов и референдумов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 1 00 0201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пециальные расходы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 1 00 0201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741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7411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92 738,1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95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98,2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95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98,2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8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755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8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255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8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99 0 00 9235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5 502,3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996,7</w:t>
            </w:r>
          </w:p>
        </w:tc>
      </w:tr>
      <w:tr>
        <w:trPr>
          <w:trHeight w:val="39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296,6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65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20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 639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 (Получатель Муниципальное унитарное предприятие «Комплексное предприятие благоустройства города Нижнекамска» ИНН 1651066476)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4 700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41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41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70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3,9</w:t>
            </w:r>
          </w:p>
        </w:tc>
      </w:tr>
      <w:tr>
        <w:trPr>
          <w:trHeight w:val="345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70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3,9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92 241,3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Транспор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8 200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3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 200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 (Получатель Муниципальное унитарное предприятие  «Горэлектротранспорт города Нижнекамска» ИНН 1651020009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31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 200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74 041,3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8 318,9</w:t>
            </w:r>
          </w:p>
        </w:tc>
      </w:tr>
      <w:tr>
        <w:trPr>
          <w:trHeight w:val="735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45 722,4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5 722,4</w:t>
            </w:r>
          </w:p>
        </w:tc>
      </w:tr>
      <w:tr>
        <w:trPr>
          <w:trHeight w:val="735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5 722,4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420 741,3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16 361,6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45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258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453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258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604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604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оммунальное хозя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5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505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04 083,7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ичное освещение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8 204,2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3 886,3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 317,9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зеленение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3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 386,7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3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 386,7</w:t>
            </w:r>
          </w:p>
        </w:tc>
      </w:tr>
      <w:tr>
        <w:trPr>
          <w:trHeight w:val="3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4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4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1 480,9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3 589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7 891,9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9 003,2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7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9 003,2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2 664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2 664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 1 01 7446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 664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 1 01 7446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 664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7 356,1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7 356,1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Развитие молодежной политики в городе Нижнекамске на 2019-2025 годы"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69 053,8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 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699,8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 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699,8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учреждений молодежной полит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 1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 354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 1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 354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Организация отдыха детей и молодежи города Нижнекамска на 2019-2025 годы"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1 01 213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1 01 213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на 2021 - 2023 годы"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 1 01 52205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522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Профилактика наркотизации населения в городе Нижнекамске   на 2022-2025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 4 01 522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 4 01 5220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 1 01 522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 1 01 522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 390,5</w:t>
            </w:r>
          </w:p>
        </w:tc>
      </w:tr>
      <w:tr>
        <w:trPr>
          <w:trHeight w:val="345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 1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0,2</w:t>
            </w:r>
          </w:p>
        </w:tc>
      </w:tr>
      <w:tr>
        <w:trPr>
          <w:trHeight w:val="345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 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0,2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учреждений молодежной политик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 1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 1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 240,3</w:t>
            </w:r>
          </w:p>
        </w:tc>
      </w:tr>
      <w:tr>
        <w:trPr>
          <w:trHeight w:val="345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06 992,4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ультур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06 992,4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51 935,1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 959,4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 959,4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 959,4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 959,4</w:t>
            </w:r>
          </w:p>
        </w:tc>
      </w:tr>
      <w:tr>
        <w:trPr>
          <w:trHeight w:val="33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0000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113,1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113,1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113,1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113,1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0000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9 382,4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9 382,4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9 382,4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9 382,4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0000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7 480,2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 181,6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 181,6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 181,6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6 298,6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6 298,6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6 298,6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 1 01 00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521,5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«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 1 01 5220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3 521,5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 1 01 52203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521,5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1 535,8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82,6</w:t>
            </w:r>
          </w:p>
        </w:tc>
      </w:tr>
      <w:tr>
        <w:trPr>
          <w:trHeight w:val="72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82,6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415,1</w:t>
            </w:r>
          </w:p>
        </w:tc>
      </w:tr>
      <w:tr>
        <w:trPr>
          <w:trHeight w:val="72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415,1</w:t>
            </w:r>
          </w:p>
        </w:tc>
      </w:tr>
      <w:tr>
        <w:trPr>
          <w:trHeight w:val="105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L466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L466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4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 562,5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 562,5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571,3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571,3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297,3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297,3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Ж 01 4410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194,8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Ж 01 4410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194,8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Ж А 35453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Ж А 3545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2 0 01 109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50,5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2 0 01 1099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50,5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44,8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44,8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 1 01 0553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44,8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циальные обеспечения и иные выплаты населению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 1 01 05530</w:t>
            </w:r>
          </w:p>
        </w:tc>
        <w:tc>
          <w:tcPr>
            <w:tcW w:w="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44,8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496 075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496 075,0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086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6,6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086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6,6</w:t>
            </w:r>
          </w:p>
        </w:tc>
      </w:tr>
      <w:tr>
        <w:trPr>
          <w:trHeight w:val="6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495 658,4</w:t>
            </w:r>
          </w:p>
        </w:tc>
      </w:tr>
      <w:tr>
        <w:trPr>
          <w:trHeight w:val="33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495 658,4</w:t>
            </w:r>
          </w:p>
        </w:tc>
      </w:tr>
      <w:tr>
        <w:trPr>
          <w:trHeight w:val="330" w:hRule="atLeast"/>
        </w:trPr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СЕГО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638 331,5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25095</wp:posOffset>
                </wp:positionV>
                <wp:extent cx="6428105" cy="5924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14"/>
                              <w:gridCol w:w="5109"/>
                            </w:tblGrid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50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868" w:leader="none"/>
                                      <w:tab w:val="left" w:pos="8568" w:leader="none"/>
                                    </w:tabs>
                                    <w:autoSpaceDE w:val="tru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Заместитель Мэра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2868" w:leader="none"/>
                                      <w:tab w:val="left" w:pos="8568" w:leader="none"/>
                                    </w:tabs>
                                    <w:autoSpaceDE w:val="tru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 xml:space="preserve">города Нижнекамск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7"/>
                                      <w:szCs w:val="27"/>
                                    </w:rPr>
                                    <w:t>М.В. Камел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46.65pt;mso-wrap-distance-left:9pt;mso-wrap-distance-right:9pt;mso-wrap-distance-top:0pt;mso-wrap-distance-bottom:0pt;margin-top:9.85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14"/>
                        <w:gridCol w:w="5109"/>
                      </w:tblGrid>
                      <w:tr>
                        <w:trPr>
                          <w:trHeight w:val="142" w:hRule="atLeast"/>
                        </w:trPr>
                        <w:tc>
                          <w:tcPr>
                            <w:tcW w:w="501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868" w:leader="none"/>
                                <w:tab w:val="left" w:pos="8568" w:leader="none"/>
                              </w:tabs>
                              <w:autoSpaceDE w:val="true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Заместитель Мэра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2868" w:leader="none"/>
                                <w:tab w:val="left" w:pos="8568" w:leader="none"/>
                              </w:tabs>
                              <w:autoSpaceDE w:val="true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города Нижнекамск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</w:tc>
                        <w:tc>
                          <w:tcPr>
                            <w:tcW w:w="51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>М.В. Камел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3108"/>
      </w:tblGrid>
      <w:tr>
        <w:trPr>
          <w:trHeight w:val="94" w:hRule="atLeast"/>
        </w:trPr>
        <w:tc>
          <w:tcPr>
            <w:tcW w:w="7762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 от 28 декабря 2022 год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едомственная структура расходов бюджета города Нижнекамска на 2022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ыс. руб.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691"/>
        <w:gridCol w:w="520"/>
        <w:gridCol w:w="536"/>
        <w:gridCol w:w="1655"/>
        <w:gridCol w:w="591"/>
        <w:gridCol w:w="1535"/>
      </w:tblGrid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ед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з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ЦСР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Р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умма на год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1 001,1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6 598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00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598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нтральный аппар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598,0</w:t>
            </w:r>
          </w:p>
        </w:tc>
      </w:tr>
      <w:tr>
        <w:trPr>
          <w:trHeight w:val="17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101,3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489,4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,3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1 142,2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00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 142,2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нтральный аппар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1 142,2</w:t>
            </w:r>
          </w:p>
        </w:tc>
      </w:tr>
      <w:tr>
        <w:trPr>
          <w:trHeight w:val="17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672,2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 460,2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,8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проведения выборов и референдум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 1 00 0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пециальные рас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6 1 00 02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29 475,3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ичное освеще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3 886,3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3 886,3</w:t>
            </w:r>
          </w:p>
        </w:tc>
      </w:tr>
      <w:tr>
        <w:trPr>
          <w:trHeight w:val="3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000,0</w:t>
            </w:r>
          </w:p>
        </w:tc>
      </w:tr>
      <w:tr>
        <w:trPr>
          <w:trHeight w:val="42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4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000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3 589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3 589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2 664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2 664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 1 01 7446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 664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 1 01 7446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 664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741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741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92 559,4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95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98,2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9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98,2</w:t>
            </w:r>
          </w:p>
        </w:tc>
      </w:tr>
      <w:tr>
        <w:trPr>
          <w:trHeight w:val="100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8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755,0</w:t>
            </w:r>
          </w:p>
        </w:tc>
      </w:tr>
      <w:tr>
        <w:trPr>
          <w:trHeight w:val="6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8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255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8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99 0 00 923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5 502,3</w:t>
            </w:r>
          </w:p>
        </w:tc>
      </w:tr>
      <w:tr>
        <w:trPr>
          <w:trHeight w:val="16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996,7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59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296,6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59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20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 639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 (Получатель Муниципальное унитарное предприятие «Комплексное предприятие благоустройства города Нижнекамска» ИНН 1651066476)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4 700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4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41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708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3,9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708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3,9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92 241,3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Транспор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8 200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3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 200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 (Получатель Муниципальное унитарное предприятие «Горэлектротранспорт города Нижнекамска» ИНН 1651020009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3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8 200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74 041,3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Целевая программа "Повышение безопасности дорожного движения в городе Нижнекамске на 2020-2022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28 318,9</w:t>
            </w:r>
          </w:p>
        </w:tc>
      </w:tr>
      <w:tr>
        <w:trPr>
          <w:trHeight w:val="1215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8 318,9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45 722,4</w:t>
            </w:r>
          </w:p>
        </w:tc>
      </w:tr>
      <w:tr>
        <w:trPr>
          <w:trHeight w:val="1215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5 722,4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5 722,4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81 361,3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6 465,6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6040</w:t>
            </w:r>
          </w:p>
        </w:tc>
        <w:tc>
          <w:tcPr>
            <w:tcW w:w="59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604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7,6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45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258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45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258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оммунальное хозя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5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50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6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74 599,7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ичное освещени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 317,9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 317,9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зелене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3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 386,7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3 386,7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7 891,9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7 891,9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9 003,2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9 003,2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оциальная полити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44,8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44,8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 1 01 0553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44,8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циальные обеспечения и иные выплаты населению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 1 01 0553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44,8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7 356,1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7 356,1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Развитие молодежной политики в городе Нижнекамске  на 2019-2025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69 053,8</w:t>
            </w:r>
          </w:p>
        </w:tc>
      </w:tr>
      <w:tr>
        <w:trPr>
          <w:trHeight w:val="405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699,8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699,8</w:t>
            </w:r>
          </w:p>
        </w:tc>
      </w:tr>
      <w:tr>
        <w:trPr>
          <w:trHeight w:val="5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учреждений молодежной полит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 354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4 354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Организация отдыха детей и молодежи города Нижнекамска  на 2019-2025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628,8</w:t>
            </w:r>
          </w:p>
        </w:tc>
      </w:tr>
      <w:tr>
        <w:trPr>
          <w:trHeight w:val="728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финансируемые расходы по обеспечению организации отдыха детей в каникулярное время за счет средств субсидии из бюджета Р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1 01 213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1 01 2132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28,8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городе Нижнекамске на 2021 - 2023 годы"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 1 01 522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522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7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Профилактика наркотизации населения в городе Нижнекамске   на 2022-2025 годы"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 4 01 52204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 4 01 5220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"Профилактика терроризма и экстремизма в городе Нижнекамске на 2021 - 2025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 1 01 522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 1 01 5220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 390,5</w:t>
            </w:r>
          </w:p>
        </w:tc>
      </w:tr>
      <w:tr>
        <w:trPr>
          <w:trHeight w:val="3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0,2</w:t>
            </w:r>
          </w:p>
        </w:tc>
      </w:tr>
      <w:tr>
        <w:trPr>
          <w:trHeight w:val="39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0,2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учреждений молодежной политик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</w:tr>
      <w:tr>
        <w:trPr>
          <w:trHeight w:val="72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 3 01 431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 240,3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15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 240,3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06 992,4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ульту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06 992,4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51 935,1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000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 959,4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 959,4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 959,4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 959,4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0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113,1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113,1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113,1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113,1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000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9 382,4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9 382,4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9 382,4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9 382,4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000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7 480,2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 181,6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 181,6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 181,6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6 298,6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6 298,6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6 298,6</w:t>
            </w:r>
          </w:p>
        </w:tc>
      </w:tr>
      <w:tr>
        <w:trPr>
          <w:trHeight w:val="31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 1 01 0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521,5</w:t>
            </w:r>
          </w:p>
        </w:tc>
      </w:tr>
      <w:tr>
        <w:trPr>
          <w:trHeight w:val="44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3 521,5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 1 01 5220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3 521,5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1 535,8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82,6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82,6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415,1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415,1</w:t>
            </w:r>
          </w:p>
        </w:tc>
      </w:tr>
      <w:tr>
        <w:trPr>
          <w:trHeight w:val="100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L46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L466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 261,7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 562,5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 562,5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571,3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571,3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297,3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 297,3</w:t>
            </w:r>
          </w:p>
        </w:tc>
      </w:tr>
      <w:tr>
        <w:trPr>
          <w:trHeight w:val="55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Ж 01 44100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194,8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Ж 01 441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194,8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иртуальных концертных залов за счет средств Федерального бюджет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Ж А 35453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Ж А 3545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2 0 01 109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50,5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2 0 01 109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50,5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606 895,2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915,5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36,8</w:t>
            </w:r>
          </w:p>
        </w:tc>
      </w:tr>
      <w:tr>
        <w:trPr>
          <w:trHeight w:val="168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36,8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78,7</w:t>
            </w:r>
          </w:p>
        </w:tc>
      </w:tr>
      <w:tr>
        <w:trPr>
          <w:trHeight w:val="157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8,7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78,7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09 904,7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09 896,0</w:t>
            </w:r>
          </w:p>
        </w:tc>
      </w:tr>
      <w:tr>
        <w:trPr>
          <w:trHeight w:val="17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9 896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,7</w:t>
            </w:r>
          </w:p>
        </w:tc>
      </w:tr>
      <w:tr>
        <w:trPr>
          <w:trHeight w:val="1080" w:hRule="atLeast"/>
        </w:trPr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,7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496 075,0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496 075,0</w:t>
            </w:r>
          </w:p>
        </w:tc>
      </w:tr>
      <w:tr>
        <w:trPr>
          <w:trHeight w:val="141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086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6,6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086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16,6</w:t>
            </w:r>
          </w:p>
        </w:tc>
      </w:tr>
      <w:tr>
        <w:trPr>
          <w:trHeight w:val="10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495 658,4</w:t>
            </w:r>
          </w:p>
        </w:tc>
      </w:tr>
      <w:tr>
        <w:trPr>
          <w:trHeight w:val="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495 658,4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СЕГ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638 331,5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337"/>
      </w:tblGrid>
      <w:tr>
        <w:trPr/>
        <w:tc>
          <w:tcPr>
            <w:tcW w:w="5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568" w:footer="397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5:45:00Z</dcterms:created>
  <dc:creator>Юридичечкий отдел</dc:creator>
  <dc:description/>
  <cp:keywords/>
  <dc:language>en-US</dc:language>
  <cp:lastModifiedBy>USER</cp:lastModifiedBy>
  <cp:lastPrinted>2022-12-01T14:49:00Z</cp:lastPrinted>
  <dcterms:modified xsi:type="dcterms:W3CDTF">2023-02-01T07:47:00Z</dcterms:modified>
  <cp:revision>3</cp:revision>
  <dc:subject/>
  <dc:title>проект</dc:title>
</cp:coreProperties>
</file>